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273721811"/>
            <w:bookmarkStart w:id="3" w:name="__Fieldmark__0_1273721811"/>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273721811"/>
            <w:bookmarkStart w:id="5" w:name="__Fieldmark__1_1273721811"/>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273721811"/>
            <w:bookmarkStart w:id="7" w:name="__Fieldmark__2_1273721811"/>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273721811"/>
            <w:bookmarkStart w:id="9" w:name="__Fieldmark__3_1273721811"/>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273721811"/>
            <w:bookmarkStart w:id="11" w:name="__Fieldmark__4_1273721811"/>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273721811"/>
            <w:bookmarkStart w:id="14" w:name="__Fieldmark__5_127372181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273721811"/>
            <w:bookmarkStart w:id="16" w:name="__Fieldmark__6_127372181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273721811"/>
            <w:bookmarkStart w:id="18" w:name="__Fieldmark__7_1273721811"/>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273721811"/>
            <w:bookmarkStart w:id="20" w:name="__Fieldmark__8_1273721811"/>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273721811"/>
            <w:bookmarkStart w:id="22" w:name="__Fieldmark__9_1273721811"/>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273721811"/>
            <w:bookmarkStart w:id="24" w:name="__Fieldmark__10_1273721811"/>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273721811"/>
            <w:bookmarkStart w:id="26" w:name="__Fieldmark__11_1273721811"/>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273721811"/>
            <w:bookmarkStart w:id="28" w:name="__Fieldmark__12_127372181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273721811"/>
            <w:bookmarkStart w:id="30" w:name="__Fieldmark__13_127372181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rPr>
        <w:t>il sottoscritto</w:t>
      </w:r>
      <w:r>
        <w:rPr>
          <w:rFonts w:cs="Calibri" w:ascii="Calibri" w:hAnsi="Calibri"/>
          <w:b/>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1273721811"/>
            <w:bookmarkStart w:id="33" w:name="__Fieldmark__14_127372181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1273721811"/>
            <w:bookmarkStart w:id="35" w:name="__Fieldmark__15_127372181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1273721811"/>
            <w:bookmarkStart w:id="37" w:name="__Fieldmark__16_127372181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1273721811"/>
            <w:bookmarkStart w:id="39" w:name="__Fieldmark__17_127372181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numPr>
          <w:ilvl w:val="0"/>
          <w:numId w:val="2"/>
        </w:numPr>
        <w:tabs>
          <w:tab w:val="clear" w:pos="567"/>
        </w:tabs>
        <w:ind w:left="851" w:hanging="567"/>
        <w:jc w:val="both"/>
        <w:rPr>
          <w:rFonts w:ascii="Calibri" w:hAnsi="Calibri" w:cs="Calibri"/>
          <w:b/>
          <w:b/>
          <w:spacing w:val="-4"/>
          <w:sz w:val="22"/>
          <w:szCs w:val="22"/>
        </w:rPr>
      </w:pPr>
      <w:r>
        <w:rPr>
          <w:rFonts w:cs="Calibri" w:ascii="Calibri" w:hAnsi="Calibri"/>
          <w:b/>
          <w:spacing w:val="-4"/>
          <w:sz w:val="22"/>
          <w:szCs w:val="22"/>
        </w:rPr>
        <w:tab/>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273721811"/>
            <w:bookmarkStart w:id="41" w:name="__Fieldmark__18_1273721811"/>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273721811"/>
            <w:bookmarkStart w:id="43" w:name="__Fieldmark__19_1273721811"/>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851" w:hanging="425"/>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1273721811"/>
            <w:bookmarkStart w:id="45" w:name="__Fieldmark__20_1273721811"/>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1273721811"/>
            <w:bookmarkStart w:id="47" w:name="__Fieldmark__21_1273721811"/>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1273721811"/>
            <w:bookmarkStart w:id="49" w:name="__Fieldmark__22_1273721811"/>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società /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1273721811"/>
            <w:bookmarkStart w:id="51" w:name="__Fieldmark__23_1273721811"/>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società/ _____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851" w:hanging="567"/>
        <w:rPr/>
      </w:pPr>
      <w:r>
        <w:rPr>
          <w:rFonts w:cs="Calibri" w:ascii="Calibri" w:hAnsi="Calibri"/>
          <w:sz w:val="22"/>
          <w:szCs w:val="22"/>
        </w:rPr>
        <w:t>5)</w:t>
        <w:tab/>
        <w:t>che, ai sensi dell’articolo 89, comma, 6 e 7, del decreto legislativo n. 50 del 2016:</w:t>
      </w:r>
    </w:p>
    <w:p>
      <w:pPr>
        <w:pStyle w:val="Normal"/>
        <w:widowControl w:val="false"/>
        <w:ind w:left="993"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993"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993"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993"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ind w:left="709" w:hanging="425"/>
        <w:rPr/>
      </w:pPr>
      <w:r>
        <w:rPr>
          <w:rFonts w:cs="Calibri" w:ascii="Calibri" w:hAnsi="Calibri"/>
          <w:sz w:val="22"/>
          <w:szCs w:val="22"/>
        </w:rPr>
        <w:t>6)</w:t>
        <w:tab/>
        <w:t>di accettare il protocollo di legalità;</w:t>
      </w:r>
    </w:p>
    <w:p>
      <w:pPr>
        <w:pStyle w:val="Rientrocorpodeltesto2"/>
        <w:spacing w:before="120" w:after="120"/>
        <w:ind w:left="709" w:hanging="425"/>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709" w:hanging="425"/>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993"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l seguente requisito economico di € ______________________________________________, richiesto al </w:t>
      </w:r>
      <w:r>
        <w:rPr>
          <w:rFonts w:cs="Calibri" w:ascii="Calibri" w:hAnsi="Calibri"/>
          <w:b/>
          <w:sz w:val="22"/>
          <w:szCs w:val="22"/>
        </w:rPr>
        <w:t>punto 2.2), lettera a), del disciplinare di gara</w:t>
      </w:r>
      <w:r>
        <w:rPr>
          <w:rFonts w:cs="Calibri" w:ascii="Calibri" w:hAnsi="Calibri"/>
          <w:sz w:val="22"/>
          <w:szCs w:val="22"/>
        </w:rPr>
        <w:t>,:</w:t>
      </w:r>
    </w:p>
    <w:p>
      <w:pPr>
        <w:pStyle w:val="Regolamento"/>
        <w:widowControl/>
        <w:ind w:left="993" w:hanging="284"/>
        <w:rPr>
          <w:rFonts w:ascii="Calibri" w:hAnsi="Calibri" w:cs="Calibri"/>
          <w:sz w:val="22"/>
          <w:szCs w:val="22"/>
        </w:rPr>
      </w:pPr>
      <w:r>
        <w:rPr>
          <w:rFonts w:cs="Calibri" w:ascii="Calibri" w:hAnsi="Calibri"/>
          <w:sz w:val="22"/>
          <w:szCs w:val="22"/>
        </w:rPr>
      </w:r>
    </w:p>
    <w:p>
      <w:pPr>
        <w:pStyle w:val="Regolamento"/>
        <w:widowControl/>
        <w:ind w:left="993" w:hanging="284"/>
        <w:rPr/>
      </w:pPr>
      <w:r>
        <w:rPr>
          <w:rFonts w:cs="Calibri" w:ascii="Calibri" w:hAnsi="Calibri"/>
          <w:sz w:val="22"/>
          <w:szCs w:val="22"/>
        </w:rPr>
        <w:t>b)</w:t>
        <w:tab/>
        <w:t xml:space="preserve">ai sensi dell’articolo 89, comma 1, del decreto legislativo n. 50 del 2016, di obbligarsi verso il concorrente indicato all’inizio e verso la stazione appaltante, a mettere a disposizione del concorrente medesimo, per tutta la durata dell'appalto, mediante avvalimento, il requisito economico di cui alla precedente lettera a): </w:t>
      </w:r>
    </w:p>
    <w:p>
      <w:pPr>
        <w:pStyle w:val="Regolamento"/>
        <w:widowControl/>
        <w:ind w:left="993" w:hanging="0"/>
        <w:rPr>
          <w:rFonts w:ascii="Calibri" w:hAnsi="Calibri" w:cs="Calibri"/>
          <w:sz w:val="22"/>
          <w:szCs w:val="22"/>
        </w:rPr>
      </w:pPr>
      <w:r>
        <w:rPr>
          <w:rFonts w:cs="Calibri" w:ascii="Calibri" w:hAnsi="Calibri"/>
          <w:sz w:val="22"/>
          <w:szCs w:val="22"/>
        </w:rPr>
        <w:t xml:space="preserve">comunque meglio specificato e dettaglia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egolamento"/>
        <w:widowControl/>
        <w:ind w:left="993"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1273721811"/>
      <w:bookmarkStart w:id="53" w:name="__Fieldmark__24_1273721811"/>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0"/>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1273721811"/>
      <w:bookmarkStart w:id="55" w:name="__Fieldmark__25_1273721811"/>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851" w:hanging="567"/>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1273721811"/>
            <w:bookmarkStart w:id="57" w:name="__Fieldmark__26_1273721811"/>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1273721811"/>
            <w:bookmarkStart w:id="59" w:name="__Fieldmark__27_1273721811"/>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1273721811"/>
            <w:bookmarkStart w:id="61" w:name="__Fieldmark__28_1273721811"/>
            <w:bookmarkEnd w:id="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1273721811"/>
            <w:bookmarkStart w:id="63" w:name="__Fieldmark__29_1273721811"/>
            <w:bookmarkEnd w:id="6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1273721811"/>
            <w:bookmarkStart w:id="65" w:name="__Fieldmark__30_1273721811"/>
            <w:bookmarkEnd w:id="6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____________________________</w:t>
            </w:r>
          </w:p>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1273721811"/>
            <w:bookmarkStart w:id="67" w:name="__Fieldmark__31_1273721811"/>
            <w:bookmarkEnd w:id="6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1273721811"/>
            <w:bookmarkStart w:id="69" w:name="__Fieldmark__32_1273721811"/>
            <w:bookmarkEnd w:id="6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1273721811"/>
            <w:bookmarkStart w:id="71" w:name="__Fieldmark__33_1273721811"/>
            <w:bookmarkEnd w:id="7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1273721811"/>
            <w:bookmarkStart w:id="73" w:name="__Fieldmark__34_1273721811"/>
            <w:bookmarkEnd w:id="7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1273721811"/>
            <w:bookmarkStart w:id="75" w:name="__Fieldmark__35_1273721811"/>
            <w:bookmarkEnd w:id="7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1273721811"/>
            <w:bookmarkStart w:id="77" w:name="__Fieldmark__36_1273721811"/>
            <w:bookmarkEnd w:id="7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_______</w:t>
            </w:r>
          </w:p>
        </w:tc>
        <w:tc>
          <w:tcPr>
            <w:tcW w:w="1702" w:type="dxa"/>
            <w:gridSpan w:val="2"/>
            <w:tcBorders/>
            <w:tcMar>
              <w:left w:w="28" w:type="dxa"/>
              <w:right w:w="28" w:type="dxa"/>
            </w:tcMar>
          </w:tcPr>
          <w:p>
            <w:pPr>
              <w:pStyle w:val="Normal"/>
              <w:snapToGrid w:val="false"/>
              <w:spacing w:before="20" w:after="20"/>
              <w:jc w:val="right"/>
              <w:rPr>
                <w:rFonts w:ascii="Calibri" w:hAnsi="Calibri" w:cs="Calibri"/>
                <w:b/>
                <w:b/>
                <w:sz w:val="22"/>
                <w:szCs w:val="22"/>
              </w:rPr>
            </w:pPr>
            <w:r>
              <w:rPr>
                <w:rFonts w:cs="Calibri" w:ascii="Calibri" w:hAnsi="Calibri"/>
                <w:b/>
                <w:sz w:val="22"/>
                <w:szCs w:val="22"/>
              </w:rPr>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tente</cp:lastModifiedBy>
  <cp:lastPrinted>2013-01-07T18:43:00Z</cp:lastPrinted>
  <dcterms:modified xsi:type="dcterms:W3CDTF">2016-08-30T07:46:00Z</dcterms:modified>
  <cp:revision>18</cp:revision>
  <dc:subject>Dichiarazioni concorrenti</dc:subject>
  <dc:title>Lavori - pa - oepv - oltre_20658</dc:title>
</cp:coreProperties>
</file>