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a società/__</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4109843952"/>
            <w:bookmarkStart w:id="3" w:name="__Fieldmark__0_4109843952"/>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109843952"/>
            <w:bookmarkStart w:id="5" w:name="__Fieldmark__1_4109843952"/>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società:</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__________________</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109843952"/>
            <w:bookmarkStart w:id="7" w:name="__Fieldmark__2_410984395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109843952"/>
            <w:bookmarkStart w:id="9" w:name="__Fieldmark__3_410984395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109843952"/>
            <w:bookmarkStart w:id="11" w:name="__Fieldmark__4_4109843952"/>
            <w:bookmarkEnd w:id="11"/>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4109843952"/>
            <w:bookmarkStart w:id="13" w:name="__Fieldmark__5_4109843952"/>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4109843952"/>
            <w:bookmarkStart w:id="15" w:name="__Fieldmark__6_4109843952"/>
            <w:bookmarkEnd w:id="15"/>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4109843952"/>
            <w:bookmarkStart w:id="17" w:name="__Fieldmark__7_4109843952"/>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4109843952"/>
            <w:bookmarkStart w:id="19" w:name="__Fieldmark__8_4109843952"/>
            <w:bookmarkEnd w:id="19"/>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4109843952"/>
            <w:bookmarkStart w:id="21" w:name="__Fieldmark__9_410984395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4109843952"/>
            <w:bookmarkStart w:id="23" w:name="__Fieldmark__10_410984395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rPr>
          <w:rFonts w:cs="Calibri" w:ascii="Calibri" w:hAnsi="Calibri"/>
          <w:b/>
          <w:spacing w:val="-4"/>
          <w:sz w:val="22"/>
          <w:szCs w:val="22"/>
          <w:u w:val="single"/>
        </w:rPr>
        <w:t xml:space="preserve">pertanto,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24" w:name="x_1973_0043"/>
      <w:r>
        <w:rPr>
          <w:rFonts w:cs="Calibri" w:ascii="Calibri" w:hAnsi="Calibri"/>
          <w:spacing w:val="-4"/>
          <w:sz w:val="22"/>
          <w:szCs w:val="22"/>
        </w:rPr>
        <w:t>, dall</w:t>
      </w:r>
      <w:bookmarkEnd w:id="24"/>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4109843952"/>
            <w:bookmarkStart w:id="26" w:name="__Fieldmark__11_4109843952"/>
            <w:bookmarkEnd w:id="2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4109843952"/>
            <w:bookmarkStart w:id="28" w:name="__Fieldmark__12_4109843952"/>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4109843952"/>
            <w:bookmarkStart w:id="30" w:name="__Fieldmark__13_4109843952"/>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4109843952"/>
            <w:bookmarkStart w:id="32" w:name="__Fieldmark__14_4109843952"/>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4"/>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3" w:name="__Fieldmark__15_4109843952"/>
            <w:bookmarkStart w:id="34" w:name="__Fieldmark__15_4109843952"/>
            <w:bookmarkEnd w:id="34"/>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4109843952"/>
            <w:bookmarkStart w:id="36" w:name="__Fieldmark__16_4109843952"/>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4109843952"/>
            <w:bookmarkStart w:id="38" w:name="__Fieldmark__17_4109843952"/>
            <w:bookmarkEnd w:id="3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4109843952"/>
            <w:bookmarkStart w:id="40" w:name="__Fieldmark__18_4109843952"/>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4109843952"/>
            <w:bookmarkStart w:id="42" w:name="__Fieldmark__19_4109843952"/>
            <w:bookmarkEnd w:id="4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4109843952"/>
            <w:bookmarkStart w:id="44" w:name="__Fieldmark__20_4109843952"/>
            <w:bookmarkEnd w:id="4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426" w:hanging="426"/>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ab/>
      </w:r>
      <w:r>
        <w:rPr>
          <w:rFonts w:eastAsia="MS Mincho;ＭＳ 明朝" w:cs="Calibri" w:ascii="Calibri" w:hAnsi="Calibri"/>
          <w:sz w:val="22"/>
          <w:szCs w:val="22"/>
        </w:rPr>
        <w:t>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r>
        <w:rPr>
          <w:rFonts w:eastAsia="MS Mincho;ＭＳ 明朝" w:cs="Calibri" w:ascii="Calibri" w:hAnsi="Calibri"/>
          <w: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4109843952"/>
            <w:bookmarkStart w:id="46" w:name="__Fieldmark__21_4109843952"/>
            <w:bookmarkEnd w:id="4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4109843952"/>
            <w:bookmarkStart w:id="48" w:name="__Fieldmark__22_4109843952"/>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4109843952"/>
            <w:bookmarkStart w:id="50" w:name="__Fieldmark__23_4109843952"/>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a società  applica il contratto collettivo nazionale di lavoro (C.C.N.L.) del settore: ____________________________________________________________________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4109843952"/>
            <w:bookmarkStart w:id="52" w:name="__Fieldmark__24_4109843952"/>
            <w:bookmarkEnd w:id="5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4109843952"/>
            <w:bookmarkStart w:id="54" w:name="__Fieldmark__25_4109843952"/>
            <w:bookmarkEnd w:id="5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4109843952"/>
            <w:bookmarkStart w:id="56" w:name="__Fieldmark__26_4109843952"/>
            <w:bookmarkEnd w:id="5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4109843952"/>
            <w:bookmarkStart w:id="58" w:name="__Fieldmark__27_4109843952"/>
            <w:bookmarkEnd w:id="5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4109843952"/>
            <w:bookmarkStart w:id="60" w:name="__Fieldmark__28_4109843952"/>
            <w:bookmarkEnd w:id="6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4109843952"/>
            <w:bookmarkStart w:id="62" w:name="__Fieldmark__29_4109843952"/>
            <w:bookmarkEnd w:id="6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______</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del disciplinare di gara.</w:t>
      </w:r>
    </w:p>
    <w:p>
      <w:pPr>
        <w:pStyle w:val="Sche3"/>
        <w:widowControl/>
        <w:overflowPunct w:val="true"/>
        <w:autoSpaceDE w:val="true"/>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tente</cp:lastModifiedBy>
  <cp:lastPrinted>2004-03-25T00:14:00Z</cp:lastPrinted>
  <dcterms:modified xsi:type="dcterms:W3CDTF">2016-08-30T08:03:00Z</dcterms:modified>
  <cp:revision>74</cp:revision>
  <dc:subject>Dichiarazione consorziato</dc:subject>
  <dc:title>Lavori - pa - prezzo - 0_150</dc:title>
</cp:coreProperties>
</file>